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________________________                                                                        № 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гогра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организации медицинской помощи взрослому населению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заболеваниях нервной систе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территории Волгоградской области</w:t>
      </w:r>
    </w:p>
    <w:p>
      <w:pPr>
        <w:pStyle w:val="Normal"/>
        <w:shd w:fill="FFFFFF" w:val="clear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val="ru-RU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ршенствования организации оказания медицинской помощи взрослому населению при заболеваниях нервной системы,              во исполнение приказа Министерства здравоохранения Российской Федерации от 12 ноября 2012 г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26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аз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дпомощ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зросл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/>
        </w:rPr>
        <w:t>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олевани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рв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, Положения о комитете здравоохранения Волгоградской области, утвержденного постановлением Губернатора Волгоградской области         от 24 ноября 2014 г. № 152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оложения о комитете здравоохранения Волгоградской област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 и к а з ы в а ю: 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: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Регламент организации оказания медицинской помощи взрослому населению при заболеваниях нервной системы согласно приложению 1 к настоящему приказу.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Перечень медицинских организаций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 w:bidi="en-US"/>
        </w:rPr>
        <w:t xml:space="preserve">, осуществляющих оказание медицинской помощи взрослому населению при заболеваниях нервной системы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на территории Волгоградской области, согласно приложению 2                    к настоящему приказу.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 xml:space="preserve">1.3.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 w:bidi="en-US"/>
        </w:rPr>
        <w:t xml:space="preserve">Маршрутизацию пациентов с неврологическими заболеваниями (за исключением острого нарушения мозгового кровообращения, рассеянного склероза, деминиелизирующих заболеваний), нуждающихся     в госпитализации по экстренным и неотложным медицинским показаниям, для оказания круглосуточной медицинской помощи согласно приложению 3 к настоящему приказу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 xml:space="preserve">1.4.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 w:bidi="en-US"/>
        </w:rPr>
        <w:t>Маршрутизацию пациентов с рассеянным склерозом                      и  деминиелизирующими заболеваниями, нуждающихся в госпитализации по экстренным и неотложным медицинским показаниям, а также                  в плановом порядке, для оказания круглосуточной медицинской помощи      согласно приложению 4 к настоящему приказу.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en-US"/>
        </w:rPr>
        <w:t>1.5. Маршрутизацию пациентов с неврологическими заболеваниями (за исключением рассеянного склероза и деминиелизирующих заболеваний), нуждающихся в плановой госпитализации, согласно приложению 5 к настоящему приказу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en-US"/>
        </w:rPr>
        <w:t xml:space="preserve">1.6. Маршрутизацию пациентов с алкогольной энцефалопатией       и/или судорожным синдромом на фоне злоупотребления алкоголем              и его суррогатами, которым исключено острое нарушение мозгового кровообращения, согласно приложению 6 к настоящему приказу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en-US"/>
        </w:rPr>
        <w:t xml:space="preserve">2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 xml:space="preserve">Главным врачам медицинских организаций, подведомственных комитету здравоохранения Волгоградской области, организовать работу </w:t>
        <w:br/>
        <w:t xml:space="preserve">по оказанию медицинской помощ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зрослому населению                          при заболеваниях нервной системы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в соответствии с п</w:t>
      </w:r>
      <w:r>
        <w:rPr>
          <w:rFonts w:cs="Times New Roman" w:ascii="Times New Roman" w:hAnsi="Times New Roman"/>
          <w:sz w:val="28"/>
          <w:szCs w:val="28"/>
          <w:lang w:val="ru-RU"/>
        </w:rPr>
        <w:t>орядком оказания медицинской помощи взрослому населению при заболеваниях нервной системы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, утвержденным приказом Министерства здравоохранения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12 ноября 2012 г. № 926н "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аз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дпомощ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зросл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/>
        </w:rPr>
        <w:t>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олевани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рв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, и требованиями настоящего приказа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 w:bidi="en-US"/>
        </w:rPr>
        <w:t xml:space="preserve">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en-US"/>
        </w:rPr>
        <w:t xml:space="preserve">3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 xml:space="preserve">Рекомендовать главным врачам медицинских организаций иных форм собственности, расположенных на территории Волгоградской области, организовать работу по оказанию медицинской помощ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зрослому населению при заболеваниях нервной системы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 xml:space="preserve">в соответствии </w:t>
        <w:br/>
        <w:t>с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ядком оказания медицинской помощи взрослому населению </w:t>
        <w:br/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при заболеваниях нервной системы, утвержденным приказом Министерства здравоохранения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12 ноября     2012 г. № 926н "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аз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дпомощ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зросл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/>
        </w:rPr>
        <w:t>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олевани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рв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и требованиями настоящего приказа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 w:bidi="en-US"/>
        </w:rPr>
        <w:t xml:space="preserve">. </w:t>
      </w:r>
    </w:p>
    <w:p>
      <w:pPr>
        <w:pStyle w:val="Style32"/>
        <w:tabs>
          <w:tab w:val="clear" w:pos="709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4. Признать утратившими силу следующие приказы:</w:t>
      </w:r>
    </w:p>
    <w:p>
      <w:pPr>
        <w:pStyle w:val="Style32"/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министерства здравоохранения Волгоградской области от 26 декабря 2013 г. № 3634 "Об организации медицинской помощи взрослому населению при заболеваниях нервной системы на территории Волгоградской области";</w:t>
      </w:r>
    </w:p>
    <w:p>
      <w:pPr>
        <w:pStyle w:val="Style32"/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министерства здравоохранения Волгоградской области от 16 апреля 2014 г. № 908 "О внесении изменений в приказ министерства здравоохранения Волгоградской области от 26 декабря 2013 г. № 3634    "Об организации медицинской помощи взрослому населению                   при заболеваниях нервной системы на территории Волгоградской области";</w:t>
      </w:r>
    </w:p>
    <w:p>
      <w:pPr>
        <w:pStyle w:val="Style32"/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 xml:space="preserve">министерства здравоохранения Волгоградской области от 05 июня 2014 г. № 1407 "О внесении изменений в приказ министерства здравоохранения Волгоградской области от 26 декабря 2013 г. № 3634    "Об организации медицинской помощи взрослому населению                   при заболеваниях нервной системы на территории Волгоградской области"; </w:t>
      </w:r>
    </w:p>
    <w:p>
      <w:pPr>
        <w:pStyle w:val="Style32"/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комитета здравоохранения Волгоградской области от 27 октября 2015 г. № 3651 "О внесении изменений в приказ министерства здравоохранения Волгоградской области от 26 декабря    2013 г. № 3634 "Об организации медицинской помощи взрослому населению                   при заболеваниях нервной системы на территории Волгоградской области";</w:t>
      </w:r>
    </w:p>
    <w:p>
      <w:pPr>
        <w:pStyle w:val="Style32"/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комитета здравоохранения Волгоградской области от 25 декабря 2015 г. № 4530 "О внесении изменений в приказ министерства здравоохранения Волгоградской области от 26 декабря  2013 г. № 3634   "Об организации медицинской помощи взрослому населению при заболеваниях нервной системы на территории Волгоградской области";</w:t>
      </w:r>
    </w:p>
    <w:p>
      <w:pPr>
        <w:pStyle w:val="Style32"/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комитета здравоохранения Волгоградской области от 22 марта      2016 г. № 920 "О внесении изменений в приказ министерства здравоохранения Волгоградской области от 26 декабря  2013 г. № 3634  "Об организации медицинской помощи взрослому населению при заболеваниях нервной системы на территории Волгоградской области";</w:t>
      </w:r>
    </w:p>
    <w:p>
      <w:pPr>
        <w:pStyle w:val="Style32"/>
        <w:tabs>
          <w:tab w:val="clear" w:pos="709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комитета здравоохранения Волгоградской области от 29 июня 2018 г. № 1944 "О внесении изменений в приказ министерства здравоохранения Волгоградской области от 26 декабря 2013 г. № 3634 "Об организации медицинской помощи взрослому населению при заболеваниях нервной системы на территории Волгоградской области".</w:t>
      </w:r>
    </w:p>
    <w:p>
      <w:pPr>
        <w:pStyle w:val="Style32"/>
        <w:tabs>
          <w:tab w:val="clear" w:pos="709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  <w:t>5.</w:t>
        <w:tab/>
        <w:t>Контроль исполнения приказа возложить на замест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едателя комитета здравоохранения Волгоградской области </w:t>
        <w:br/>
        <w:t>Алимова Н.Н.</w:t>
      </w:r>
    </w:p>
    <w:p>
      <w:pPr>
        <w:pStyle w:val="Normal"/>
        <w:tabs>
          <w:tab w:val="clear" w:pos="709"/>
          <w:tab w:val="left" w:pos="1276" w:leader="none"/>
        </w:tabs>
        <w:spacing w:lineRule="auto" w:line="23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здравоохран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ой области                                                                   А.И.Себел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Крайнова Наталья Павловна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30-82-87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</w:t>
      </w:r>
    </w:p>
    <w:p>
      <w:pPr>
        <w:pStyle w:val="Normal"/>
        <w:tabs>
          <w:tab w:val="clear" w:pos="709"/>
          <w:tab w:val="left" w:pos="2321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(ОБЛЗДРАВ)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2">
    <w:name w:val="Основной текст (2)_"/>
    <w:qFormat/>
    <w:rPr>
      <w:shd w:fill="FFFFFF" w:val="clear"/>
    </w:rPr>
  </w:style>
  <w:style w:type="character" w:styleId="Style23">
    <w:name w:val="Без интервала Знак"/>
    <w:qFormat/>
    <w:rPr>
      <w:sz w:val="24"/>
      <w:szCs w:val="32"/>
      <w:lang w:val="en-US" w:bidi="en-US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4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3pt1pt">
    <w:name w:val="Основной текст + 13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7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8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9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0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1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7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8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Основной текст примеров"/>
    <w:basedOn w:val="TextBodyIndent"/>
    <w:qFormat/>
    <w:pPr>
      <w:jc w:val="left"/>
    </w:pPr>
    <w:rPr>
      <w:i/>
    </w:rPr>
  </w:style>
  <w:style w:type="paragraph" w:styleId="Style41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42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43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4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734"/>
      <w:jc w:val="both"/>
    </w:pPr>
    <w:rPr>
      <w:rFonts w:ascii="Times New Roman" w:hAnsi="Times New Roman" w:cs="Times New Roman"/>
      <w:lang w:val="ru-RU" w:bidi="ar-SA"/>
    </w:rPr>
  </w:style>
  <w:style w:type="paragraph" w:styleId="Style46">
    <w:name w:val="Style4"/>
    <w:basedOn w:val="Normal"/>
    <w:qFormat/>
    <w:pPr>
      <w:widowControl w:val="false"/>
      <w:autoSpaceDE w:val="false"/>
      <w:spacing w:lineRule="exact" w:line="302"/>
      <w:ind w:hanging="187"/>
    </w:pPr>
    <w:rPr>
      <w:rFonts w:ascii="Times New Roman" w:hAnsi="Times New Roman" w:cs="Times New Roman"/>
      <w:lang w:val="ru-RU" w:bidi="ar-S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  <w:ind w:hanging="340"/>
      <w:jc w:val="center"/>
    </w:pPr>
    <w:rPr>
      <w:sz w:val="20"/>
      <w:szCs w:val="20"/>
      <w:lang w:val="en-US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6" w:before="360" w:after="600"/>
      <w:jc w:val="center"/>
    </w:pPr>
    <w:rPr>
      <w:rFonts w:ascii="Times New Roman" w:hAnsi="Times New Roman" w:cs="Times New Roman"/>
      <w:spacing w:val="4"/>
      <w:sz w:val="25"/>
      <w:szCs w:val="25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2:47:00Z</dcterms:created>
  <dc:creator>Pankina</dc:creator>
  <dc:description/>
  <cp:keywords/>
  <dc:language>en-US</dc:language>
  <cp:lastModifiedBy>N_Kraynova</cp:lastModifiedBy>
  <cp:lastPrinted>2025-10-16T09:08:00Z</cp:lastPrinted>
  <dcterms:modified xsi:type="dcterms:W3CDTF">2025-11-13T08:39:00Z</dcterms:modified>
  <cp:revision>124</cp:revision>
  <dc:subject/>
  <dc:title>УТВЕРЖДЕНЫ</dc:title>
</cp:coreProperties>
</file>